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NEDLA Project covers Governorship of Kocaeli, Special Provincial Administration of Kocaeli, Kocaeli Metropolitan Municipality and Association of Local Administrations Kocaeli Branch locally and in EU dimensions Letonya Daugavpils Municipality and Germany Dr. Eckert Robert Schulen AG. The Project will improve the concept of working of the personnel appointed in the field of local administrations in these organizations. The district governors of 12 districts and 8 deputy governors in Kocaeli province, 2 senior managers, EU Office director and 1 expert from the municipality, 4 senior managers from Special Provincial Administration of Kocaeli and 2 chairmen from Association of Local Administrations Kocaeli Branch.</w:t>
      </w:r>
    </w:p>
    <w:p>
      <w:pPr>
        <w:pStyle w:val="Normal"/>
        <w:rPr>
          <w:lang w:val="en-US"/>
        </w:rPr>
      </w:pPr>
      <w:r>
        <w:rPr>
          <w:rFonts w:eastAsia="Calibri" w:cs="Calibri"/>
          <w:lang w:val="en-US"/>
        </w:rPr>
        <w:t xml:space="preserve"> </w:t>
      </w:r>
      <w:r>
        <w:rPr>
          <w:lang w:val="en-US"/>
        </w:rPr>
        <w:t xml:space="preserve">In ever increasing global world, it is a must to get acquainted with the applications of the systems not only locally but also globally. In Turkey’s pre-accession period in European Union, all organizations and institutions ought to be involved into the process by observing, revising and amending the structure of the organizations to complete the process with a good understanding of European Union and European concept. </w:t>
      </w:r>
    </w:p>
    <w:p>
      <w:pPr>
        <w:pStyle w:val="Normal"/>
        <w:rPr>
          <w:lang w:val="en-US"/>
        </w:rPr>
      </w:pPr>
      <w:r>
        <w:rPr>
          <w:lang w:val="en-US"/>
        </w:rPr>
        <w:t>One of the most vital organizations of Turkey is the local administration organizations which are called Governorship. In order to implement the activities and duties of governorship and municipality, Kocaeli Governorship personnel who consist of deputy governors and district governors, the staff of Kocaeli Metropolitan Municipality (General Secretary, Deputy Genel Secretary, EU Office Director and experts), Special Provincial Adminstration of Kocaeli (General Secteray and Head of Departments) and Association of Local Administration Kocaeli Branch (Chairman and Deputy Chairman) who  will examine and monitor the local administration processes and applications in EU will attend the mobilities in Germany and Latvia. To gain more intensive lookout to the administration of the local people and to adapt the procedures to European Union systems and applications, the deputy governors and district governors should monitor and see these applications in place. It is an important step in pre-accession period of our country.</w:t>
      </w:r>
    </w:p>
    <w:p>
      <w:pPr>
        <w:pStyle w:val="Normal"/>
        <w:rPr>
          <w:lang w:val="en-US"/>
        </w:rPr>
      </w:pPr>
      <w:r>
        <w:rPr>
          <w:lang w:val="en-US"/>
        </w:rPr>
        <w:t>The aim of the project is to compare the differences and to find out the similarities in the procedures and the fields of activities among Turkey and EU local administrations. The participants will have a chance to improve their linguistic skills and interpersonal and international competences. By comparing the similarities and differences, good practices can be transferred to any other and the organizations may find a common working platform and collaborate. At the same time they will be get ready for all situations in different context and even if the situation have not been experienced by them, they will be aware of the results and outcomes and also they can make precautions.  The mobility will be based on mutual experience sharing, knowledge and usage and distribution of results and other data.</w:t>
      </w:r>
    </w:p>
    <w:p>
      <w:pPr>
        <w:pStyle w:val="Normal"/>
        <w:widowControl/>
        <w:bidi w:val="0"/>
        <w:spacing w:lineRule="auto" w:line="276" w:before="0" w:after="200"/>
        <w:rPr/>
      </w:pPr>
      <w:r>
        <w:rPr>
          <w:lang w:val="en-US"/>
        </w:rPr>
        <w:t>The Mobility to Latvia will be between 12-18 March 2013, to Germany will be between 2-8 April 2013. The project will be implemented between 15 September 2012 and 15 September 2013. The total number of participants will be 3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horttext">
    <w:name w:val="short_text"/>
    <w:basedOn w:val="VarsaylanParagrafYazTipi"/>
    <w:qFormat/>
    <w:rPr/>
  </w:style>
  <w:style w:type="character" w:styleId="Hps">
    <w:name w:val="hps"/>
    <w:basedOn w:val="VarsaylanParagrafYazTipi"/>
    <w:qFormat/>
    <w:rPr/>
  </w:style>
  <w:style w:type="character" w:styleId="Atn">
    <w:name w:val="atn"/>
    <w:basedOn w:val="VarsaylanParagrafYazTipi"/>
    <w:qFormat/>
    <w:rPr/>
  </w:style>
  <w:style w:type="character" w:styleId="Longtext">
    <w:name w:val="long_text"/>
    <w:basedOn w:val="VarsaylanParagrafYazTipi"/>
    <w:qFormat/>
    <w:rPr/>
  </w:style>
  <w:style w:type="character" w:styleId="AralkYokChar">
    <w:name w:val="Aralık Yok Char"/>
    <w:basedOn w:val="VarsaylanParagrafYazTipi"/>
    <w:qFormat/>
    <w:rPr>
      <w:rFonts w:ascii="Cambria" w:hAnsi="Cambria" w:eastAsia="Times New Roman" w:cs="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ralkYok">
    <w:name w:val="Aralık Yok"/>
    <w:basedOn w:val="Normal"/>
    <w:qFormat/>
    <w:pPr>
      <w:spacing w:lineRule="auto" w:line="240" w:before="0" w:after="0"/>
    </w:pPr>
    <w:rPr>
      <w:rFonts w:ascii="Cambria" w:hAnsi="Cambria" w:eastAsia="Times New Roman" w:cs="Times New Roman"/>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26:00Z</dcterms:created>
  <dc:creator>pc</dc:creator>
  <dc:description/>
  <cp:keywords/>
  <dc:language>en-US</dc:language>
  <cp:lastModifiedBy>pc</cp:lastModifiedBy>
  <dcterms:modified xsi:type="dcterms:W3CDTF">2012-01-13T09:43:00Z</dcterms:modified>
  <cp:revision>3</cp:revision>
  <dc:subject/>
  <dc:title/>
</cp:coreProperties>
</file>