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30"/>
        <w:gridCol w:w="1141"/>
        <w:gridCol w:w="1024"/>
        <w:gridCol w:w="884"/>
        <w:gridCol w:w="1822"/>
        <w:gridCol w:w="960"/>
        <w:gridCol w:w="939"/>
      </w:tblGrid>
      <w:tr>
        <w:trPr>
          <w:trHeight w:val="735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ccount Ledger </w:t>
            </w:r>
          </w:p>
        </w:tc>
      </w:tr>
      <w:tr>
        <w:trPr>
          <w:trHeight w:val="615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me of GB: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iod of Reporting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d/mm/yyyy-dd/mm/yyyy</w:t>
            </w:r>
          </w:p>
        </w:tc>
      </w:tr>
      <w:tr>
        <w:trPr>
          <w:trHeight w:val="270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ract No:</w:t>
            </w:r>
          </w:p>
        </w:tc>
        <w:tc>
          <w:tcPr>
            <w:tcW w:w="3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  <w:t>Average exchange rate for the perio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Docume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mount          TRY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mount </w:t>
              <w:br/>
              <w:t>EUR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yp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No.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on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 Human Resources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. Travel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light ticket venice-barcelona caram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light ticket venice-barcelona vett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reakfast at airport in veni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aurant lloguec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5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aurant 4cats mea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9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aurant can xurrad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taurant sagrada famil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..3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omodation hotel Paseo de gra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9/2008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akfast fresh and rea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575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9/2008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al at the airpor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oic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/09/2008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rport ticket entr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Equipment, Supplies, Works 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. Local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ffice Expenditures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Other Costs, Services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6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Other (LDI and SME) – Works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7. Sub-total  direct eligible costs (1+2+3+4+5+6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 Contingency reserve (max 5%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348" w:leader="none"/>
                <w:tab w:val="right" w:pos="6697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ab/>
              <w:tab/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  <w:t>9. Total direct costs of actio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.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dministrative expenses (max 7%)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-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. TOTAL COSTS(9+10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Legal representative of GB</w:t>
            </w:r>
          </w:p>
        </w:tc>
        <w:tc>
          <w:tcPr>
            <w:tcW w:w="2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Signature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Date</w:t>
            </w:r>
          </w:p>
        </w:tc>
      </w:tr>
      <w:tr>
        <w:trPr>
          <w:trHeight w:val="270" w:hRule="atLeast"/>
        </w:trPr>
        <w:tc>
          <w:tcPr>
            <w:tcW w:w="4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22:00Z</dcterms:created>
  <dc:creator>eurogesm</dc:creator>
  <dc:description/>
  <cp:keywords/>
  <dc:language>en-US</dc:language>
  <cp:lastModifiedBy>eurogesm</cp:lastModifiedBy>
  <dcterms:modified xsi:type="dcterms:W3CDTF">2008-12-19T16:43:00Z</dcterms:modified>
  <cp:revision>7</cp:revision>
  <dc:subject/>
  <dc:title>Account Ledger </dc:title>
</cp:coreProperties>
</file>