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Hi best,</w:t>
      </w:r>
    </w:p>
    <w:p>
      <w:pPr>
        <w:pStyle w:val="Normal"/>
        <w:rPr>
          <w:lang w:val="en-GB"/>
        </w:rPr>
      </w:pPr>
      <w:r>
        <w:rPr>
          <w:lang w:val="en-GB"/>
        </w:rPr>
        <w:t xml:space="preserve"> </w:t>
      </w:r>
    </w:p>
    <w:p>
      <w:pPr>
        <w:pStyle w:val="Normal"/>
        <w:rPr>
          <w:lang w:val="en-GB"/>
        </w:rPr>
      </w:pPr>
      <w:r>
        <w:rPr>
          <w:lang w:val="en-GB"/>
        </w:rPr>
        <w:t>our association (El-Qouds) for social devlopement have the honnor to invite you to tak part to the seminar about (Islamophobia) in noord of morooco Tetouan.</w:t>
      </w:r>
    </w:p>
    <w:p>
      <w:pPr>
        <w:pStyle w:val="Normal"/>
        <w:rPr/>
      </w:pPr>
      <w:r>
        <w:rPr/>
        <w:t>Islamophobia is a neologism used to refer to an irrational fear or prejudice towards Muslims and the religion of Islam.</w:t>
      </w:r>
    </w:p>
    <w:p>
      <w:pPr>
        <w:pStyle w:val="Normal"/>
        <w:rPr/>
      </w:pPr>
      <w:r>
        <w:rPr/>
        <w:t xml:space="preserve">Some believe that prejudice against Muslims has increased since the September 11, 2001 attacks. Dr Abduljalil Sajid, an adviser to the Commission on British Muslims, an anti-racism group, has said he believes many organizations are "institutionally Islamophobic". He has said that "since the 11 September attacks the single most important concern has been police harassment of Muslims. Even one of (Britain's) Muslim peers... has been stopped twice by police." </w:t>
      </w:r>
    </w:p>
    <w:p>
      <w:pPr>
        <w:pStyle w:val="Normal"/>
        <w:rPr/>
      </w:pPr>
      <w:r>
        <w:rPr/>
        <w:t xml:space="preserve">Many human rights organizations have documented this recent increase in Islamophobic events and hate crimes against Muslims . and Islamic organizations have done the same. Secretary-General Kofi Annan told a December 7, 2004 UN conference on the emergence of Islamophobia that "(when) the world is compelled to coin a new term to take account of increasingly widespread bigotry — that is a sad and troubling development. Such is the case with 'Islamophobia'." </w:t>
      </w:r>
    </w:p>
    <w:p>
      <w:pPr>
        <w:pStyle w:val="Normal"/>
        <w:rPr/>
      </w:pPr>
      <w:r>
        <w:rPr/>
        <w:t xml:space="preserve">American journalist Stephen Schwartz has defined Islamophobia as the condemnation of the entirety of Islam and its history as extremist, denying the existence of a moderate Muslim majority, regarding Islam as a problem for the world, treating conflicts involving Muslims as necessarily their own fault, insisting that Muslims make changes to their religion, and inciting war against Islam as a whole. </w:t>
      </w:r>
    </w:p>
    <w:p>
      <w:pPr>
        <w:pStyle w:val="Normal"/>
        <w:rPr/>
      </w:pPr>
      <w:r>
        <w:rPr/>
        <w:t>In this seminar we will discus this issue with you, trying to modify some prejudice, to promote intercultural understanding and to build together bridge for tolerance and mutual respect for our diversity, we think and believe that you as social worker , youth worker can human right activist, or as active citizen should be the Ambassador or peace and the helper they people can help to establish peace and friendship.</w:t>
      </w:r>
    </w:p>
    <w:p>
      <w:pPr>
        <w:pStyle w:val="Normal"/>
        <w:rPr/>
      </w:pPr>
      <w:r>
        <w:rPr/>
        <w:t xml:space="preserve">If you have interest feel the follow document signed and stamp send back to us </w:t>
      </w:r>
    </w:p>
    <w:p>
      <w:pPr>
        <w:pStyle w:val="Normal"/>
        <w:rPr>
          <w:lang w:val="en-GB"/>
        </w:rPr>
      </w:pPr>
      <w:r>
        <w:rPr>
          <w:lang w:val="en-GB"/>
        </w:rPr>
        <w:t>We will be happy to welcome you in Morocco the country of hospitality peace and multiculturalism where lot of cultures</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22:02:00Z</dcterms:created>
  <dc:creator>eurogems</dc:creator>
  <dc:description/>
  <dc:language>en-US</dc:language>
  <cp:lastModifiedBy>eurogems</cp:lastModifiedBy>
  <dcterms:modified xsi:type="dcterms:W3CDTF">2008-10-03T22:03:00Z</dcterms:modified>
  <cp:revision>1</cp:revision>
  <dc:subject/>
  <dc:title>Hi best,</dc:title>
</cp:coreProperties>
</file>