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lang w:val="en-GB"/>
        </w:rPr>
      </w:pPr>
      <w:r>
        <w:rPr>
          <w:b/>
          <w:bCs/>
          <w:sz w:val="36"/>
          <w:szCs w:val="36"/>
          <w:lang w:val="en-GB"/>
        </w:rPr>
        <w:t>FINDING THE TOOLS TO BRIDGE CULTURAL GAPS</w:t>
        <w:br/>
      </w:r>
      <w:r>
        <w:rPr>
          <w:i/>
          <w:iCs/>
          <w:sz w:val="27"/>
          <w:szCs w:val="27"/>
          <w:lang w:val="en-GB"/>
        </w:rPr>
        <w:t>by Amr Abdullah</w:t>
      </w:r>
    </w:p>
    <w:p>
      <w:pPr>
        <w:pStyle w:val="NormalWeb"/>
        <w:rPr/>
      </w:pPr>
      <w:r>
        <w:rPr>
          <w:i/>
          <w:iCs/>
          <w:sz w:val="20"/>
          <w:szCs w:val="20"/>
          <w:lang w:val="en-GB"/>
        </w:rPr>
        <w:t xml:space="preserve">Amr Abdullah is the Research and Evaluation Director at the Center for the Advancement of Public Health at George Mason University. He earned a law degree in Egypt where he practiced as a prosecuting attorney from 1978-87, when he emigrated to the United States. He earned his Masters degree in sociology in 1992 when he began his career as a social researcher. He is currently completing his Ph.D. in conflict resolution at George Mason University’s Institute for Conflict Analysis and Resolution, where he also teaches graduate classes. He has also conducted training and evaluation of conflict resolution programs in Egypt and Burundi, and has been an active figure in promoting healthy prevention and cross-cultural messages in the Arabic-speaking community in Washington, D.C. through TV and radio presentations and community education. </w:t>
      </w:r>
      <w:r>
        <w:rPr>
          <w:i/>
          <w:iCs/>
          <w:sz w:val="20"/>
          <w:szCs w:val="20"/>
        </w:rPr>
        <w:t>His presentation was as follows:</w:t>
      </w:r>
    </w:p>
    <w:p>
      <w:pPr>
        <w:pStyle w:val="Normal"/>
        <w:rPr>
          <w:sz w:val="20"/>
          <w:szCs w:val="20"/>
        </w:rPr>
      </w:pPr>
      <w:r>
        <w:rPr>
          <w:sz w:val="20"/>
          <w:szCs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sz w:val="20"/>
          <w:szCs w:val="20"/>
          <w:lang w:val="en-GB"/>
        </w:rPr>
        <w:t>Thank you, Alma, for providing a very good theoretical background to the issues of culture and how they relate to conflict and some very good examples. I thought I would share some of my recent experiences which I think will reflect greatly what Alma has been talking about.</w:t>
        <w:br/>
        <w:t>    As Alma was speaking, I was making notes of some of the words and phrases, such as "meaningful action," "understanding the grammar" of other people, "relational empathy," "participatorial society" and as I heard those words, I thought about some experiences I had over the last few weeks when I went to Burundi, Africa, on a consulting job with an organization in Washington, D.C. Even though I am from Egypt, I thought of this as my first trip to Africa. This made me realize that even though Egypt is a part of Africa, Egyptians tend to think of themselves as Middle Easterners, rather than Africans, mainly, I think, due to cultural reasons.</w:t>
        <w:br/>
        <w:t>    I found Burundi to be unbelievably beautiful. This was astonishing to me, because it wasn't like anything I had been hearing or seeing on TV whenever they talk about Africa. As I started my work, which was an evaluation of the work of some projects that are being run by non-governmental organizations (NGO’s) in Burundi and Rwanda, it was the month of Ramadan. I noticed that there were many Muslims in Burundi and Rwanda, and I was very curious about them. I asked them whether they were the majority, but they said that they were in fact a minority, accounting for up to 20% of the population in Rwanda, and an estimated 10% in Burundi. So I asked them where they were during the genocide between the Hutus and Tutsis – were they also Hutus and Tutsis? They replied that indeed they were Hutus and Tutsis, but because they are Muslims, they could no longer accept to fight each other, because their Islamic identity transcends all of their other identities. I asked them if they took sides during the war, and they said that they were very clear that the Muslim community was not part of this war. That they would neither fight each other nor take sides against anybody else. Actually, the Muslim neighborhoods were the safe havens for those who wanted to escape the genocide.</w:t>
        <w:br/>
        <w:t>    Being a Muslim myself, I've always been interested in religion and how it relates to conflict. I found their experience to be fascinating and to be important as a conflict resolution mechanism. I couldn't help bringing up this issue whenever we met with people from NGO's or from the different UN agencies, and I discovered that everyone was aware that the Muslim community had remained out of the conflict, but nobody was interested in doing anything about this, or to consider it as a serious mechanism to deal with this conflict. This explained to me why the Western groups that are there to promote peace do not want, or cannot see, how religion could be used as a means of peace.</w:t>
        <w:br/>
        <w:t>    Those of us who are studying in the field of conflict resolution analysis realize that it has only been recently that we have started to recognize religion as a force for peace, and not necessarily the traditional way of thinking of religion as a source for dividing people or causing wars. I felt that something should be done about this, because we cannot ignore that this conflict has killed millions of people. And if religion is helping to do something about this, then we should be able to let go of our assumptions about what works, and what types of intervention would work, and try to embrace what the people have and try to work through it. And I thought that we, as conflict analysts and conflict intervenors and conflict resolvers would be the ones who would have to work the hardest on our cultural assumptions, and understand that what we have learned over the years would work or not work in one part of the world, will not necessarily work or not work in another part of the world.</w:t>
        <w:br/>
        <w:t>    It seems to me that when we think of conflict resolution in relation to culture, we are thinking more in terms of an art, not a science. We are thinking that every case is unique, and the elements that will help us solve or reduce a conflict will look different from one place to another. In the case of Rwanda and Burundi, as I have seen it, it seems that religion could be a force that needs to be explored further. I hope that the groups that are there for the purpose of promoting peace and establishing peace will be able to see that sometime. Nobody at all refuted the peaceful nature of the Muslim community in these regions, and as I mentioned earlier, even the officials of the NGO's and the UN acknowledged it. I hope that they will get to the point of learning how to deal with it and how to use it for the benefit of the people.</w:t>
        <w:br/>
        <w:t xml:space="preserve">    Another observation I made was about the role of the NGO's. I took my first trip with an NGO to Egypt about seven months ago. I was so excited to go back to Egypt in the capacity of doing something that I learned in the United States, but to my surprise, I found that the people in Egypt were not too excited about the role of NGO's in their country. I found the same messages when I went to Rwanda and Burundi from the natives. In Rwanda, one person called it the "new colonization," which I later read in an article as well. This is the perception. </w:t>
        <w:br/>
        <w:t>    It is very helpful to recognize that in the three countries to which I've been, at least, there seems to be a suspicion about the role of NGO's that are being sponsored by Western organizations or Western governments. Again, this goes back to Alma's discussion about "meaningful action." I know many of the people who go out to many parts of the world to do work within NGO's and other groups, and I have seen the sincere attitude and the dedication of those people. They really want to help. So I was surprised and wondered how they could be misperceived like this by the recipients of the service. But this was a very sensitive issue. The Westerners felt that they were trying to do something good and refused to believe that their work was under suspicion, while the Africans and Egyptians had a different attitude. Those who worked with the NGO’s enjoyed having a "good job," while the population itself was not as attached to the cause or the service that was being provided as it was to the money and surroundings that came with it.</w:t>
        <w:br/>
        <w:t xml:space="preserve">    In a survey we conducted, we were astounded to find that those Burundians who worked for NGO's or the United Nations had significant differences in their attitudes and perceptions than the rest of the population. This, again, raises the question as to whether the people who work for these groups are different, or is it that by working for those organizations they have a different lifestyle and different issues that make them separate about the way they think about their own society and their own people. It seems to me that this is becoming a serious issue, because </w:t>
      </w:r>
      <w:r>
        <w:rPr>
          <w:i/>
          <w:iCs/>
          <w:sz w:val="20"/>
          <w:szCs w:val="20"/>
          <w:lang w:val="en-GB"/>
        </w:rPr>
        <w:t>how</w:t>
      </w:r>
      <w:r>
        <w:rPr>
          <w:sz w:val="20"/>
          <w:szCs w:val="20"/>
          <w:lang w:val="en-GB"/>
        </w:rPr>
        <w:t xml:space="preserve"> we intervene in a conflict and how we present ourselves to those with whom we are intervening seems to be a serious matter. People can misunderstand what we are doing, people can distrust us, and when we put things in terms of the African experience, it is very easy for people to think that NGO's are just a new way to effect colonization. If this is not the case for those sincere Europeans and Americans who are traveling far from home to do good for Africa or for those who are suffering from war or genocide, then there is a gap in which people who are in the field of conflict resolution should intervene. We need to develop new tools for identifying cultural gaps that are causing misperceptions such those happening about NGO's in Africa. How can they be identified? It is important that we try to understand where we have those gaps and misunderstandings are and try to do something about them. </w:t>
        <w:br/>
        <w:t>    I found that those two issues are very important, because cultural differences are not only on the individual level, but they can also happen even on this kind of macro-level – organizations moving from one country to another the way that religions institutions appear (are they a source of conflict or peace?). All of this can be so confusing and so big culturally, and it will be important to develop tools to help us understand how we are going to use them.</w:t>
        <w:br/>
        <w:t>    I came back from this trip with some concerns, especially when I think about what I saw in Burundi and this misunderstanding of the role of the NGO's. Then the bombing of the two U.S. embassies in almost the same area – in central Africa, made me wonder if there is any connection between how those organizations are working in Africa, and how they are so widespread in Africa, and how they present themselves and this strange action that took place. All I can say is, like Alma says, we are just scratching the surface. Maybe these examples will help us think about what we conflict analysts and intervenors can do to insure that a certain type of intervention is proper for a certain population at a certain time and is done in the proper way.</w:t>
      </w:r>
    </w:p>
    <w:p>
      <w:pPr>
        <w:pStyle w:val="Normal"/>
        <w:rPr>
          <w:sz w:val="20"/>
          <w:szCs w:val="20"/>
          <w:lang w:val="en-GB"/>
        </w:rPr>
      </w:pPr>
      <w:r>
        <w:rPr>
          <w:sz w:val="20"/>
          <w:szCs w:val="20"/>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20:00Z</dcterms:created>
  <dc:creator>Hubert</dc:creator>
  <dc:description/>
  <cp:keywords/>
  <dc:language>en-US</dc:language>
  <cp:lastModifiedBy>Mo</cp:lastModifiedBy>
  <dcterms:modified xsi:type="dcterms:W3CDTF">2007-02-09T16:20:00Z</dcterms:modified>
  <cp:revision>2</cp:revision>
  <dc:subject/>
  <dc:title> </dc:title>
</cp:coreProperties>
</file>